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Программа «Комплектующие издели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bidi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займа – не более 5 л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мма займа – от 20 до 100 млн руб.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 1% процентная ставка первые 3 года и 5% оставшееся врем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Условия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займа – не более 5 ле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мма займа – от 20 до 100 млн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ой объем продаж новой продукции - не менее 30% от суммы займа в год, начиная со 2 года серийного производ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обязательств по софинансированию проекта со стороны Заявителя, частных инвесторов или за счет банковских кредитов в объеме не менее 30% общего бюджета проек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- процентные ставки по предоставляемым целевым займам составляют 1% годовых в первые 3 года пользования займом и 5% годовых в оставшийся срок пользования займом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Средства, полученные Заявителем со стороны Фонда, предлагается направлять в основной своей массе на приобретение оборудования для производства комплектующ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Заемное финансирование планируется к предоставлению на реализацию инвестиционных проектов, производимой продукцией которых будут изделия, представляющее собой деталь, сборочную единицу или их совокупность, обладающее конструктивной целостностью и предназначенное для применения в составе промышленной проду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Фонда разработана по аналогии Стандарта Фонда развития промышленности, согласованного Министерством промышленности и торговли Российской Федерации – то есть реализация Стандарта, предусматривается только с условием софинансирования с Фондом развития промышленност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1">
    <w:name w:val="WW8Num25z1"/>
    <w:qFormat/>
    <w:rPr>
      <w:rFonts w:ascii="Symbol" w:hAnsi="Symbol" w:cs="Symbol"/>
      <w:sz w:val="22"/>
      <w:szCs w:val="24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33:00Z</dcterms:created>
  <dc:creator>Name</dc:creator>
  <dc:description/>
  <cp:keywords/>
  <dc:language>en-US</dc:language>
  <cp:lastModifiedBy>Вадим</cp:lastModifiedBy>
  <cp:lastPrinted>2018-08-06T09:37:00Z</cp:lastPrinted>
  <dcterms:modified xsi:type="dcterms:W3CDTF">2018-08-21T13:39:00Z</dcterms:modified>
  <cp:revision>8</cp:revision>
  <dc:subject/>
  <dc:title>Протокол заседания №1</dc:title>
</cp:coreProperties>
</file>