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«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Бизнес-оборот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- срок займа - не более 2 лет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сумма займа - от 5 до 20 млн руб.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4% процентная став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Условия программы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- срок займа - не более 2 лет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- сумма займа - от 5 до 20 млн руб.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- предлагаемые процентные ставки по предоставляемым целевым займ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4% на весь срок пользования займом при условии предоставления не менее чем на 70% суммы займа и на весь срок займа обеспечения в виде независимых гарантий кредитных организаций и/или гарантий и поручительств АО «Федеральная корпорация по развитию малого и среднего предпринимательства», региональных фондов содействия кредитованию МСП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5% на весь срок пользования займом при условии, что Заявитель является победителем краевого конкурса в области качества «Сделано на Кубан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6% годовых на весь срок пользования займом займа при предоставлении иного обеспе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Средства, полученные Заявителем со стороны Фонда, предлагается направлять на реализацию следующи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1) Приобретение оборудования, не являющегося амортизируемым имуществом, приобретение товарно-материальных ценностей, включая сырье, материалы, расходные материалы, комплектующие, необходимые для производства, оснастку промышленного оборудования, инструменты, спецодеж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2) Общехозяйственные расходы по производству - в объеме не более 20% от суммы займ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- расходы на оплату труда персонала и установленные законодательством начисления на указанные вы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- арендная плата за используемое в производстве имущество (за исключением случаев, когда собственником используемого имущества являются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аффилированные лица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или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бенефициарный владелец</w:t>
      </w:r>
      <w:r>
        <w:rPr>
          <w:rFonts w:cs="Times New Roman" w:ascii="Times New Roman" w:hAnsi="Times New Roman"/>
          <w:sz w:val="28"/>
          <w:szCs w:val="28"/>
          <w:lang w:bidi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- расходы по оплате услуг по содержанию имущества (уборка снега, мусора, вывоз твердых бытовых отходов, дезинфекция, дезинсекция, дератизац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- оплата коммунальных услуг (отопления, горячего и холодного водоснабжения и водоотведения, предоставления газа и электроэнергии), потребленных на общехозяйственные нуж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- затраты на охрану труда и противопожарные мероприятия, расходы на оплату услуг охраны, услуг по хранению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- приобретение лицензий на программное обеспечение, связанных с производством и работ по конфигурированию и модернизации программ, а также на поддержку и обновление лицензионного программн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 уплата налогов (на имущество, транспортного, земельного) и</w:t>
      </w:r>
      <w:bookmarkStart w:id="0" w:name="bookmark11"/>
      <w:r>
        <w:rPr>
          <w:rFonts w:cs="Times New Roman" w:ascii="Times New Roman" w:hAnsi="Times New Roman"/>
          <w:sz w:val="28"/>
          <w:szCs w:val="28"/>
          <w:lang w:bidi="ru-RU"/>
        </w:rPr>
        <w:t xml:space="preserve"> государственной пошлины в отношении имущества, используемого в производстве, и другие аналогичные по назначению налоговые расходы.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Также, учитывая потребность предприятий в оборотных средствах, в целях недопущения использования бюджетных средств только для финансирования промышленников по данному продукту Фонда, предлагается установить годовой лимит бюджетных средств по данного продукту Фонда в сумме 150 млн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1">
    <w:name w:val="WW8Num24z1"/>
    <w:qFormat/>
    <w:rPr>
      <w:rFonts w:ascii="Symbol" w:hAnsi="Symbol" w:cs="Symbol"/>
      <w:sz w:val="22"/>
      <w:szCs w:val="24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32:00Z</dcterms:created>
  <dc:creator>Name</dc:creator>
  <dc:description/>
  <cp:keywords/>
  <dc:language>en-US</dc:language>
  <cp:lastModifiedBy>Вадим</cp:lastModifiedBy>
  <cp:lastPrinted>2018-05-11T11:24:00Z</cp:lastPrinted>
  <dcterms:modified xsi:type="dcterms:W3CDTF">2018-08-21T13:39:00Z</dcterms:modified>
  <cp:revision>6</cp:revision>
  <dc:subject/>
  <dc:title>Протокол заседания №1</dc:title>
</cp:coreProperties>
</file>