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Times New Roman"/>
          <w:i/>
          <w:i/>
          <w:color w:val="000000"/>
          <w:sz w:val="28"/>
          <w:szCs w:val="28"/>
        </w:rPr>
      </w:pPr>
      <w:r>
        <w:rPr>
          <w:rFonts w:eastAsia="Times New Roman"/>
          <w:i/>
          <w:color w:val="000000"/>
          <w:sz w:val="28"/>
          <w:szCs w:val="28"/>
        </w:rPr>
        <w:t>ФОРМА</w:t>
      </w:r>
    </w:p>
    <w:p>
      <w:pPr>
        <w:pStyle w:val="Normal"/>
        <w:jc w:val="center"/>
        <w:rPr>
          <w:rFonts w:eastAsia="Times New Roman"/>
          <w:b/>
          <w:b/>
          <w:color w:val="000000"/>
          <w:sz w:val="28"/>
          <w:szCs w:val="28"/>
        </w:rPr>
      </w:pPr>
      <w:r>
        <w:rPr>
          <w:rFonts w:eastAsia="Times New Roman"/>
          <w:b/>
          <w:color w:val="000000"/>
          <w:sz w:val="28"/>
          <w:szCs w:val="28"/>
        </w:rPr>
        <w:t>Информация о мерах государственной поддержки</w:t>
      </w:r>
    </w:p>
    <w:p>
      <w:pPr>
        <w:pStyle w:val="Normal"/>
        <w:jc w:val="center"/>
        <w:rPr>
          <w:rFonts w:eastAsia="Times New Roman"/>
          <w:b/>
          <w:b/>
          <w:color w:val="000000"/>
          <w:sz w:val="28"/>
          <w:szCs w:val="28"/>
        </w:rPr>
      </w:pPr>
      <w:r>
        <w:rPr>
          <w:rFonts w:eastAsia="Times New Roman"/>
          <w:b/>
          <w:color w:val="000000"/>
          <w:sz w:val="28"/>
          <w:szCs w:val="28"/>
        </w:rPr>
        <w:t>Инжиниринговый центр УНО «Фонд развития бизнеса Краснодарского края»</w:t>
      </w:r>
    </w:p>
    <w:p>
      <w:pPr>
        <w:pStyle w:val="Normal"/>
        <w:ind w:left="10206" w:hanging="0"/>
        <w:rPr>
          <w:rFonts w:eastAsia="Times New Roman"/>
          <w:b/>
          <w:b/>
          <w:color w:val="000000"/>
          <w:sz w:val="28"/>
          <w:szCs w:val="28"/>
        </w:rPr>
      </w:pPr>
      <w:r>
        <w:rPr>
          <w:rFonts w:eastAsia="Times New Roman"/>
          <w:b/>
          <w:color w:val="000000"/>
          <w:sz w:val="28"/>
          <w:szCs w:val="28"/>
        </w:rPr>
      </w:r>
    </w:p>
    <w:tbl>
      <w:tblPr>
        <w:tblW w:w="1556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2168"/>
        <w:gridCol w:w="1843"/>
        <w:gridCol w:w="1812"/>
        <w:gridCol w:w="2307"/>
        <w:gridCol w:w="2141"/>
        <w:gridCol w:w="1791"/>
        <w:gridCol w:w="2835"/>
      </w:tblGrid>
      <w:tr>
        <w:trPr>
          <w:trHeight w:val="1133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№</w:t>
            </w:r>
            <w:r>
              <w:rPr>
                <w:rFonts w:eastAsia="Times New Roman"/>
                <w:b/>
                <w:sz w:val="20"/>
                <w:szCs w:val="20"/>
                <w:lang w:eastAsia="en-US"/>
              </w:rPr>
              <w:t xml:space="preserve"> </w:t>
            </w:r>
            <w:r>
              <w:rPr>
                <w:b/>
                <w:sz w:val="20"/>
                <w:szCs w:val="20"/>
                <w:lang w:eastAsia="en-US"/>
              </w:rPr>
              <w:t>п/п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eastAsia="en-US"/>
              </w:rPr>
              <w:t>Наименование государственной поддерж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eastAsia="en-US"/>
              </w:rPr>
              <w:t>Вид государственной поддержки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16"/>
                <w:szCs w:val="20"/>
                <w:lang w:eastAsia="en-US"/>
              </w:rPr>
              <w:t>(финансовая, имущественная,  информационная)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 xml:space="preserve">На какие цели предоставляется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государственная поддержк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i/>
                <w:sz w:val="16"/>
                <w:szCs w:val="20"/>
                <w:lang w:eastAsia="en-US"/>
              </w:rPr>
              <w:t>(максимум 1 предложение)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 xml:space="preserve">Сумма субсидии, 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(ставка софинанси-рования), тыс. рублей /услуга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115" w:hanging="0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Краткое условие получения государственной поддержки</w:t>
            </w:r>
          </w:p>
          <w:p>
            <w:pPr>
              <w:pStyle w:val="Normal"/>
              <w:ind w:left="115" w:hanging="0"/>
              <w:jc w:val="center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16"/>
                <w:szCs w:val="20"/>
                <w:lang w:eastAsia="en-US"/>
              </w:rPr>
              <w:t>(максимум 1 предложение)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Получатель государственной поддерж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Наименование НПА в соответствии с которым предоставляется государственная поддержка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1.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Определение индекса технологической готовности - показателя, отражающего уровень готовности производственных предприятий к внедрению новых технологий, модернизации, реконструкции и техническому перевооружению производ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Финансовая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(софинансирование)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Поддержка предприятий МСП в регионе в вопросах их развития, модернизации и внедрения новых технологий</w:t>
            </w:r>
          </w:p>
          <w:p>
            <w:pPr>
              <w:pStyle w:val="FORMATTEXT"/>
              <w:rPr>
                <w:rFonts w:ascii="Times New Roman" w:hAnsi="Times New Roman" w:cs="Times New Roman"/>
                <w:i/>
                <w:i/>
                <w:iCs/>
                <w:lang w:eastAsia="en-US"/>
              </w:rPr>
            </w:pPr>
            <w:r>
              <w:rPr>
                <w:rFonts w:cs="Times New Roman" w:ascii="Times New Roman" w:hAnsi="Times New Roman"/>
                <w:i/>
                <w:iCs/>
                <w:lang w:eastAsia="en-US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50(8)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езультат оказания Услуги: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 технический отчет, который содержит: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 оценку обеспеченности сырьевыми, материальными и кадровыми ресурсами;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 подробный анализ технологических процессов и применяемых управленческих решений;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 рассчитанный показатель, отражающий уровень готовности предприятия к инновационной деятельности и внедрению инновационных технологий;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 перечень обоснованных рекомендаций на модернизацию и развитие предприятия, составленных с учётом действующих программ поддержки малых и средних предприятий в Краснодарском крае.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115" w:right="169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убъект МСП включен в Единый реестр субъектов малого и среднего предпринимательства; зарегистрирован на территории Краснодарского края (приоритет ОКВЭД – производство);</w:t>
            </w:r>
          </w:p>
          <w:p>
            <w:pPr>
              <w:pStyle w:val="Normal"/>
              <w:ind w:left="115" w:right="169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тсутствие задолженности по налогам и сборам;</w:t>
            </w:r>
          </w:p>
          <w:p>
            <w:pPr>
              <w:pStyle w:val="Normal"/>
              <w:ind w:left="115" w:right="169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оответствует требованиям ФЗ от 24 июля 2007 г. №209-ФЗ «О развитии МСП в РФ»;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114" w:right="153" w:hanging="0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</w:rPr>
              <w:t>Субъекты МСП Краснодарского кра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right="142" w:hanging="0"/>
              <w:rPr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</w:rPr>
              <w:t>в рамках реализации подпрограммы «Государственная поддержка малого и среднего предпринимательства и стимулирование инновационной деятельности в Краснодарском крае» государственной программы Краснодарского края «Социально-экономическое и инновационное развитие Краснодарского края», утвержденной постановлением главы администрации (губернатора) Краснодарского края от 05 октября 2015 года № 943 «Об утверждении государственной программы Краснодарского края «Социально-экономическое и инновационное развитие Краснодарского края»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2.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Проведение технических аудитов (технологического, энергетического, экологического и других видов аудита производств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Финансовая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(софинансирование)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Поддержка предприятий МСП в регионе в вопросах их развития, модернизации и внедрения новых технологий</w:t>
            </w:r>
          </w:p>
          <w:p>
            <w:pPr>
              <w:pStyle w:val="FORMATTEXT"/>
              <w:rPr>
                <w:rFonts w:ascii="Times New Roman" w:hAnsi="Times New Roman" w:cs="Times New Roman"/>
                <w:i/>
                <w:i/>
                <w:iCs/>
                <w:lang w:eastAsia="en-US"/>
              </w:rPr>
            </w:pPr>
            <w:r>
              <w:rPr>
                <w:rFonts w:cs="Times New Roman" w:ascii="Times New Roman" w:hAnsi="Times New Roman"/>
                <w:i/>
                <w:iCs/>
                <w:lang w:eastAsia="en-US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200(15)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Результат оказания Услуги: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- технический отчет, включающий в себя: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- системное описание существующего производства и базовых проектных решений;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- рекомендации по организационно-техническим решениям;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- предложения и технические материалы по развитию существующей инфраструктуры;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- оценку энергозатрат на внутренние системы энергосбережения;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color w:val="FF0000"/>
                <w:sz w:val="20"/>
                <w:szCs w:val="20"/>
                <w:highlight w:val="yellow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- укрупненную оценку требуемых инвестиций и сроков вложения средств.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115" w:right="169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убъект МСП включен в Единый реестр субъектов малого и среднего предпринимательства; зарегистрирован на территории Краснодарского края (приоритет ОКВЭД – производство);</w:t>
            </w:r>
          </w:p>
          <w:p>
            <w:pPr>
              <w:pStyle w:val="Normal"/>
              <w:ind w:left="115" w:right="169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тсутствие задолженности по налогам и сборам;</w:t>
            </w:r>
          </w:p>
          <w:p>
            <w:pPr>
              <w:pStyle w:val="Normal"/>
              <w:ind w:left="115" w:right="169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оответствует требованиям ФЗ от 24 июля 2007 г. №209-ФЗ «О развитии МСП в РФ»;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114" w:right="153" w:hanging="0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</w:rPr>
              <w:t>Субъекты МСП Краснодарского кра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right="142" w:hanging="0"/>
              <w:rPr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</w:rPr>
              <w:t>в рамках реализации подпрограммы «Государственная поддержка малого и среднего предпринимательства и стимулирование инновационной деятельности в Краснодарском крае» государственной программы Краснодарского края «Социально-экономическое и инновационное развитие Краснодарского края», утвержденной постановлением главы администрации (губернатора) Краснодарского края от 05 октября 2015 года № 943 «Об утверждении государственной программы Краснодарского края «Социально-экономическое и инновационное развитие Краснодарского края»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bCs/>
                <w:sz w:val="20"/>
                <w:szCs w:val="20"/>
                <w:lang w:val="en-US" w:eastAsia="en-US"/>
              </w:rPr>
              <w:t>3</w:t>
            </w:r>
            <w:r>
              <w:rPr>
                <w:bCs/>
                <w:sz w:val="20"/>
                <w:szCs w:val="20"/>
                <w:lang w:eastAsia="en-US"/>
              </w:rPr>
              <w:t>.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Проведение финансового или управленческого ауди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Финансова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Поддержка предприятий МСП в регионе в вопросах их развития, модернизации и внедрения новых технологий</w:t>
            </w:r>
          </w:p>
          <w:p>
            <w:pPr>
              <w:pStyle w:val="FORMATTEXT"/>
              <w:rPr>
                <w:rFonts w:ascii="Times New Roman" w:hAnsi="Times New Roman" w:cs="Times New Roman"/>
                <w:i/>
                <w:i/>
                <w:iCs/>
                <w:lang w:eastAsia="en-US"/>
              </w:rPr>
            </w:pPr>
            <w:r>
              <w:rPr>
                <w:rFonts w:cs="Times New Roman" w:ascii="Times New Roman" w:hAnsi="Times New Roman"/>
                <w:i/>
                <w:iCs/>
                <w:lang w:eastAsia="en-US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-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Результат оказания Услуги: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По итогам оказания услуги по проведению финансового аудита, Организация-партнер, передает Заявителю результат оказанной Услуги: отчет, включающий в себя: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- описание поставленной задачи;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- системное описание состояния экономического положения предприятия Заявителя;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 xml:space="preserve">- экспертное мнение о достоверности и точности финансовой отчетности предприятия Заявителя; 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- рекомендации по улучшению финансовой стратегии предприятия Заявителя;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- рекомендации по проведению мероприятий, направленных на повышение рентабельности бизнеса Заявителя.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115" w:right="169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убъект МСП включен в Единый реестр субъектов малого и среднего предпринимательства; зарегистрирован на территории Краснодарского края (приоритет ОКВЭД – производство);</w:t>
            </w:r>
          </w:p>
          <w:p>
            <w:pPr>
              <w:pStyle w:val="Normal"/>
              <w:ind w:left="115" w:right="169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тсутствие задолженности по налогам и сборам;</w:t>
            </w:r>
          </w:p>
          <w:p>
            <w:pPr>
              <w:pStyle w:val="Normal"/>
              <w:ind w:left="115" w:right="169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оответствует требованиям ФЗ от 24 июля 2007 г. №209-ФЗ «О развитии МСП в РФ»;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114" w:right="153" w:hanging="0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</w:rPr>
              <w:t>Субъекты МСП Краснодарского кра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right="142" w:hanging="0"/>
              <w:rPr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</w:rPr>
              <w:t>в рамках реализации подпрограммы «Государственная поддержка малого и среднего предпринимательства и стимулирование инновационной деятельности в Краснодарском крае» государственной программы Краснодарского края «Социально-экономическое и инновационное развитие Краснодарского края», утвержденной постановлением главы администрации (губернатора) Краснодарского края от 05 октября 2015 года № 943 «Об утверждении государственной программы Краснодарского края «Социально-экономическое и инновационное развитие Краснодарского края»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bCs/>
                <w:sz w:val="20"/>
                <w:szCs w:val="20"/>
                <w:lang w:val="en-US" w:eastAsia="en-US"/>
              </w:rPr>
              <w:t>4</w:t>
            </w:r>
            <w:r>
              <w:rPr>
                <w:bCs/>
                <w:sz w:val="20"/>
                <w:szCs w:val="20"/>
                <w:lang w:eastAsia="en-US"/>
              </w:rPr>
              <w:t>.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Консультирование по вопросам технического управления производством, эксплуатации оборудования, обучения персонала, оптимизации технологических процессов, проектного управления и консалтинга в области организации и развития производ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Финансовая</w:t>
            </w:r>
          </w:p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(софинансирование)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Поддержка предприятий МСП в регионе в вопросах их развития, модернизации и внедрения новых технологий</w:t>
            </w:r>
          </w:p>
          <w:p>
            <w:pPr>
              <w:pStyle w:val="FORMATTEXT"/>
              <w:rPr>
                <w:rFonts w:ascii="Times New Roman" w:hAnsi="Times New Roman" w:cs="Times New Roman"/>
                <w:i/>
                <w:i/>
                <w:iCs/>
                <w:lang w:eastAsia="en-US"/>
              </w:rPr>
            </w:pPr>
            <w:r>
              <w:rPr>
                <w:rFonts w:cs="Times New Roman" w:ascii="Times New Roman" w:hAnsi="Times New Roman"/>
                <w:i/>
                <w:iCs/>
                <w:lang w:eastAsia="en-US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390,9(39,1)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Результат оказания Услуги: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bCs/>
                <w:sz w:val="20"/>
                <w:szCs w:val="20"/>
                <w:lang w:eastAsia="en-US"/>
              </w:rPr>
              <w:t>программа организации/оптимизации/развития производства;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bCs/>
                <w:sz w:val="20"/>
                <w:szCs w:val="20"/>
                <w:lang w:eastAsia="en-US"/>
              </w:rPr>
              <w:t>программа реализации комплекса мер по повышению производительности труда;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- перечень мероприятий на организацию/оптимизацию/развитие производства;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bCs/>
                <w:sz w:val="20"/>
                <w:szCs w:val="20"/>
                <w:lang w:eastAsia="en-US"/>
              </w:rPr>
              <w:t>оценка ожидаемых результатов проведенных мероприятий;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bCs/>
                <w:sz w:val="20"/>
                <w:szCs w:val="20"/>
                <w:lang w:eastAsia="en-US"/>
              </w:rPr>
              <w:t>анализ, и оценку эффективности результатов применения решений оптимизации технологических процессов;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Times New Roman"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bCs/>
                <w:sz w:val="20"/>
                <w:szCs w:val="20"/>
                <w:lang w:eastAsia="en-US"/>
              </w:rPr>
              <w:t>разработка проектов и программных мероприятий, направленных на достижение пороговых значений индикаторов контроля повышения производительности труда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115" w:right="169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убъект МСП включен в Единый реестр субъектов малого и среднего предпринимательства; зарегистрирован на территории Краснодарского края (приоритет ОКВЭД – производство);</w:t>
            </w:r>
          </w:p>
          <w:p>
            <w:pPr>
              <w:pStyle w:val="Normal"/>
              <w:ind w:left="115" w:right="169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тсутствие задолженности по налогам и сборам;</w:t>
            </w:r>
          </w:p>
          <w:p>
            <w:pPr>
              <w:pStyle w:val="Normal"/>
              <w:ind w:left="115" w:right="169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оответствует требованиям ФЗ от 24 июля 2007 г. №209-ФЗ «О развитии МСП в РФ»;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114" w:right="153" w:hanging="0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</w:rPr>
              <w:t>Субъекты МСП Краснодарского кра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right="142" w:hanging="0"/>
              <w:rPr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</w:rPr>
              <w:t>в рамках реализации подпрограммы «Государственная поддержка малого и среднего предпринимательства и стимулирование инновационной деятельности в Краснодарском крае» государственной программы Краснодарского края «Социально-экономическое и инновационное развитие Краснодарского края», утвержденной постановлением главы администрации (губернатора) Краснодарского края от 05 октября 2015 года № 943 «Об утверждении государственной программы Краснодарского края «Социально-экономическое и инновационное развитие Краснодарского края»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5.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Содействие в получении маркетинговых услуг, услуг позиционирования и продвижения новых видов продукции (товаров, услуг) на российском и международном рынка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Финансовая</w:t>
            </w:r>
          </w:p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(софинансирование)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Поддержка предприятий МСП в регионе в вопросах их развития, модернизации и внедрения новых технологий</w:t>
            </w:r>
          </w:p>
          <w:p>
            <w:pPr>
              <w:pStyle w:val="FORMATTEXT"/>
              <w:rPr>
                <w:rFonts w:ascii="Times New Roman" w:hAnsi="Times New Roman" w:cs="Times New Roman"/>
                <w:i/>
                <w:i/>
                <w:iCs/>
                <w:lang w:eastAsia="en-US"/>
              </w:rPr>
            </w:pPr>
            <w:r>
              <w:rPr>
                <w:rFonts w:cs="Times New Roman" w:ascii="Times New Roman" w:hAnsi="Times New Roman"/>
                <w:i/>
                <w:iCs/>
                <w:lang w:eastAsia="en-US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100(6,5)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Результат оказания Услуги: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- характеристику текущего состояния рынка;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- результаты оценки положительных и отрицательных политических, экономических, социальных, технологических сторон рынка;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- результаты оценки структуры рынка;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- результаты оценки динамики развития рынка;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- результаты исследования товарной и ценовой сегментацией рынка;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 xml:space="preserve">- информацию о целевой аудитории; 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bCs/>
                <w:sz w:val="20"/>
                <w:szCs w:val="20"/>
                <w:lang w:eastAsia="en-US"/>
              </w:rPr>
              <w:t xml:space="preserve">результаты оценки конкурентов; 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- маркетинговый анализ;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- выводы и рекомендации;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color w:val="FF0000"/>
                <w:sz w:val="20"/>
                <w:szCs w:val="20"/>
                <w:highlight w:val="yellow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- оценку эффективности исследования.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115" w:right="169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убъект МСП включен в Единый реестр субъектов малого и среднего предпринимательства; зарегистрирован на территории Краснодарского края (приоритет ОКВЭД – производство);</w:t>
            </w:r>
          </w:p>
          <w:p>
            <w:pPr>
              <w:pStyle w:val="Normal"/>
              <w:ind w:left="115" w:right="169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тсутствие задолженности по налогам и сборам;</w:t>
            </w:r>
          </w:p>
          <w:p>
            <w:pPr>
              <w:pStyle w:val="Normal"/>
              <w:ind w:left="115" w:right="169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оответствует требованиям ФЗ от 24 июля 2007 г. №209-ФЗ «О развитии МСП в РФ»;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114" w:right="153" w:hanging="0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</w:rPr>
              <w:t>Субъекты МСП Краснодарского кра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right="142" w:hanging="0"/>
              <w:rPr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</w:rPr>
              <w:t>в рамках реализации подпрограммы «Государственная поддержка малого и среднего предпринимательства и стимулирование инновационной деятельности в Краснодарском крае» государственной программы Краснодарского края «Социально-экономическое и инновационное развитие Краснодарского края», утвержденной постановлением главы администрации (губернатора) Краснодарского края от 05 октября 2015 года № 943 «Об утверждении государственной программы Краснодарского края «Социально-экономическое и инновационное развитие Краснодарского края»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6.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Консультационные услуги по патентным исследованиям, по защите прав на результаты интеллектуальной деятельности и приравниваемые к ним средства индивидуализации юридических лиц, товаров, работ, услуг и предприятий, которым предоставляется правовая охрана, содействие в оформлении прав на результаты интеллектуальной деятельности и приравненные к ним средства индивидуализации юридических лиц, товаров, работ, услуг и предприятий, которым предоставляется правовая охра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Финансовая</w:t>
            </w:r>
          </w:p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(софинансирование)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Поддержка предприятий МСП в регионе в вопросах их развития, модернизации и внедрения новых технологий</w:t>
            </w:r>
          </w:p>
          <w:p>
            <w:pPr>
              <w:pStyle w:val="FORMATTEXT"/>
              <w:rPr>
                <w:rFonts w:ascii="Times New Roman" w:hAnsi="Times New Roman" w:cs="Times New Roman"/>
                <w:i/>
                <w:i/>
                <w:iCs/>
                <w:lang w:eastAsia="en-US"/>
              </w:rPr>
            </w:pPr>
            <w:r>
              <w:rPr>
                <w:rFonts w:cs="Times New Roman" w:ascii="Times New Roman" w:hAnsi="Times New Roman"/>
                <w:i/>
                <w:iCs/>
                <w:lang w:eastAsia="en-US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100(6,5)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Результат оказания Услуги: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- отчет о патентных исследованиях, содержащий: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- результаты проведенного анализа ОИС, подлежащих правовой охране;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- результаты, проведенного тематического поиска;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- описание РИД для подачи заявки в соответствующий орган для регистрации;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- заявка для регистрации прав на РИД с приложением заявочных материалов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ind w:left="0" w:hanging="0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bCs/>
                <w:sz w:val="20"/>
                <w:szCs w:val="20"/>
                <w:lang w:eastAsia="en-US"/>
              </w:rPr>
              <w:t>копия документа, подтверждающего принятие заявления на регистрацию РИД.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115" w:right="169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убъект МСП включен в Единый реестр субъектов малого и среднего предпринимательства; зарегистрирован на территории Краснодарского края (приоритет ОКВЭД – производство);</w:t>
            </w:r>
          </w:p>
          <w:p>
            <w:pPr>
              <w:pStyle w:val="Normal"/>
              <w:ind w:left="115" w:right="169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тсутствие задолженности по налогам и сборам;</w:t>
            </w:r>
          </w:p>
          <w:p>
            <w:pPr>
              <w:pStyle w:val="Normal"/>
              <w:ind w:left="115" w:right="169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оответствует требованиям ФЗ от 24 июля 2007 г. №209-ФЗ «О развитии МСП в РФ»;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114" w:right="153" w:hanging="0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</w:rPr>
              <w:t>Субъекты МСП Краснодарского кра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right="142" w:hanging="0"/>
              <w:rPr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</w:rPr>
              <w:t>в рамках реализации подпрограммы «Государственная поддержка малого и среднего предпринимательства и стимулирование инновационной деятельности в Краснодарском крае» государственной программы Краснодарского края «Социально-экономическое и инновационное развитие Краснодарского края», утвержденной постановлением главы администрации (губернатора) Краснодарского края от 05 октября 2015 года № 943 «Об утверждении государственной программы Краснодарского края «Социально-экономическое и инновационное развитие Краснодарского края»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7.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Содействие в разработке программ модернизации, технического перевооружения и (или) развития производ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Финансовая</w:t>
            </w:r>
          </w:p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(софинансирование)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Поддержка предприятий МСП в регионе в вопросах их развития, модернизации и внедрения новых технологий</w:t>
            </w:r>
          </w:p>
          <w:p>
            <w:pPr>
              <w:pStyle w:val="FORMATTEXT"/>
              <w:rPr>
                <w:rFonts w:ascii="Times New Roman" w:hAnsi="Times New Roman" w:cs="Times New Roman"/>
                <w:i/>
                <w:i/>
                <w:iCs/>
                <w:lang w:eastAsia="en-US"/>
              </w:rPr>
            </w:pPr>
            <w:r>
              <w:rPr>
                <w:rFonts w:cs="Times New Roman" w:ascii="Times New Roman" w:hAnsi="Times New Roman"/>
                <w:i/>
                <w:iCs/>
                <w:lang w:eastAsia="en-US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350(20)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Результат оказания Услуги: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- программу модернизации/развития производства предприятия;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- результаты оценки рынков;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- состав работ и этапы проекта модернизации;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- сроки реализации и стоимость проекта модернизации;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- исполнительскую схему проекта модернизации;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 xml:space="preserve">- планируемые источники финансирования модернизации; 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 xml:space="preserve">- плановые результаты реализации проекта модернизации; 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 xml:space="preserve">- возможности расширения проекта модернизации производства; 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- оценку рисков проекта модернизации.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115" w:right="169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убъект МСП включен в Единый реестр субъектов малого и среднего предпринимательства; зарегистрирован на территории Краснодарского края (приоритет ОКВЭД – производство);</w:t>
            </w:r>
          </w:p>
          <w:p>
            <w:pPr>
              <w:pStyle w:val="Normal"/>
              <w:ind w:left="115" w:right="169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тсутствие задолженности по налогам и сборам;</w:t>
            </w:r>
          </w:p>
          <w:p>
            <w:pPr>
              <w:pStyle w:val="Normal"/>
              <w:ind w:left="115" w:right="169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оответствует требованиям ФЗ от 24 июля 2007 г. №209-ФЗ «О развитии МСП в РФ»;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114" w:right="153" w:hanging="0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</w:rPr>
              <w:t>Субъекты МСП Краснодарского кра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right="142" w:hanging="0"/>
              <w:rPr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</w:rPr>
              <w:t>в рамках реализации подпрограммы «Государственная поддержка малого и среднего предпринимательства и стимулирование инновационной деятельности в Краснодарском крае» государственной программы Краснодарского края «Социально-экономическое и инновационное развитие Краснодарского края», утвержденной постановлением главы администрации (губернатора) Краснодарского края от 05 октября 2015 года № 943 «Об утверждении государственной программы Краснодарского края «Социально-экономическое и инновационное развитие Краснодарского края»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8.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Анализ потенциала малых и средних предприятий, выявление текущих потребностей и проблем предприятий, влияющих на их конкурентоспособно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Финансовая</w:t>
            </w:r>
          </w:p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(софинансирование)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Поддержка предприятий МСП в регионе в вопросах их развития, модернизации и внедрения новых технологий</w:t>
            </w:r>
          </w:p>
          <w:p>
            <w:pPr>
              <w:pStyle w:val="FORMATTEXT"/>
              <w:rPr>
                <w:rFonts w:ascii="Times New Roman" w:hAnsi="Times New Roman" w:cs="Times New Roman"/>
                <w:i/>
                <w:i/>
                <w:iCs/>
                <w:lang w:eastAsia="en-US"/>
              </w:rPr>
            </w:pPr>
            <w:r>
              <w:rPr>
                <w:rFonts w:cs="Times New Roman" w:ascii="Times New Roman" w:hAnsi="Times New Roman"/>
                <w:i/>
                <w:iCs/>
                <w:lang w:eastAsia="en-US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80(5)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Результат оказания Услуги: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 xml:space="preserve">- отчет, содержащий: 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- анализ объемов, структуры, фондов и темпов производства;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- анализ имеющегося парка оборудования и степень его использования;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- анализ местонахождения производства и наличие инфраструктуры;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- анализ экологии производства;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- анализ состояния продаж;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 xml:space="preserve">- анализа стратегии продвижения предприятия; 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- анализ стратегии продвижения компаний конкурентов;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- установление основных каналов сбыта предприятия;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color w:val="FF0000"/>
                <w:sz w:val="20"/>
                <w:szCs w:val="20"/>
                <w:highlight w:val="yellow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- проведение анализа структуры клиентской базы и процесса продаж.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115" w:right="169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убъект МСП включен в Единый реестр субъектов малого и среднего предпринимательства; зарегистрирован на территории Краснодарского края (приоритет ОКВЭД – производство);</w:t>
            </w:r>
          </w:p>
          <w:p>
            <w:pPr>
              <w:pStyle w:val="Normal"/>
              <w:ind w:left="115" w:right="169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тсутствие задолженности по налогам и сборам;</w:t>
            </w:r>
          </w:p>
          <w:p>
            <w:pPr>
              <w:pStyle w:val="Normal"/>
              <w:ind w:left="115" w:right="169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оответствует требованиям ФЗ от 24 июля 2007 г. №209-ФЗ «О развитии МСП в РФ»;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114" w:right="153" w:hanging="0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</w:rPr>
              <w:t>Субъекты МСП Краснодарского кра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right="142" w:hanging="0"/>
              <w:rPr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</w:rPr>
              <w:t>в рамках реализации подпрограммы «Государственная поддержка малого и среднего предпринимательства и стимулирование инновационной деятельности в Краснодарском крае» государственной программы Краснодарского края «Социально-экономическое и инновационное развитие Краснодарского края», утвержденной постановлением главы администрации (губернатора) Краснодарского края от 05 октября 2015 года № 943 «Об утверждении государственной программы Краснодарского края «Социально-экономическое и инновационное развитие Краснодарского края»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9.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Экспертное сопровождение исполнения рекомендаций по результатам проведенных технических аудитов, реализации программ развития и модернизации, инвестиционных проектов, программ коммерциализации, импортозамещения, реализации антикризисных мероприят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Финансовая</w:t>
            </w:r>
          </w:p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(софинансирование)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Поддержка предприятий МСП в регионе в вопросах их развития, модернизации и внедрения новых технологий</w:t>
            </w:r>
          </w:p>
          <w:p>
            <w:pPr>
              <w:pStyle w:val="FORMATTEXT"/>
              <w:rPr>
                <w:rFonts w:ascii="Times New Roman" w:hAnsi="Times New Roman" w:cs="Times New Roman"/>
                <w:i/>
                <w:i/>
                <w:iCs/>
                <w:lang w:eastAsia="en-US"/>
              </w:rPr>
            </w:pPr>
            <w:r>
              <w:rPr>
                <w:rFonts w:cs="Times New Roman" w:ascii="Times New Roman" w:hAnsi="Times New Roman"/>
                <w:i/>
                <w:iCs/>
                <w:lang w:eastAsia="en-US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-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Результат оказания Услуги.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включает в себя обеспечение комплексного экспертно-аналитического сопровождения хода реализации мероприятий по следующим направлениям: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- по результатам проведенных технических аудитов;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- реализации программ развития и модернизации;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- инвестиционных проектов;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- программы коммерциализации;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- программы импортозамещения;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- программы реализации антикризисных мероприятий.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color w:val="FF0000"/>
                <w:sz w:val="20"/>
                <w:szCs w:val="20"/>
                <w:highlight w:val="yellow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По итогам оказания Услуги Организация-партнер, передает Заявителю результат оказанной Услуги: экспертное заключение, содержащее в том числе, оценку реализации мероприятий, проводимых на предприятии Заявителя по соответствующему направлению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115" w:right="169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убъект МСП включен в Единый реестр субъектов малого и среднего предпринимательства; зарегистрирован на территории Краснодарского края (приоритет ОКВЭД – производство);</w:t>
            </w:r>
          </w:p>
          <w:p>
            <w:pPr>
              <w:pStyle w:val="Normal"/>
              <w:ind w:left="115" w:right="169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тсутствие задолженности по налогам и сборам;</w:t>
            </w:r>
          </w:p>
          <w:p>
            <w:pPr>
              <w:pStyle w:val="Normal"/>
              <w:ind w:left="115" w:right="169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оответствует требованиям ФЗ от 24 июля 2007 г. №209-ФЗ «О развитии МСП в РФ»;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114" w:right="153" w:hanging="0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</w:rPr>
              <w:t>Субъекты МСП Краснодарского кра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right="142" w:hanging="0"/>
              <w:rPr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</w:rPr>
              <w:t>в рамках реализации подпрограммы «Государственная поддержка малого и среднего предпринимательства и стимулирование инновационной деятельности в Краснодарском крае» государственной программы Краснодарского края «Социально-экономическое и инновационное развитие Краснодарского края», утвержденной постановлением главы администрации (губернатора) Краснодарского края от 05 октября 2015 года № 943 «Об утверждении государственной программы Краснодарского края «Социально-экономическое и инновационное развитие Краснодарского края»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10.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Содействие в проведении сертификации продукции субъектов малого и среднего предпринимательства в целях выхода на зарубежные рын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Финансовая</w:t>
            </w:r>
          </w:p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(софинансирование)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Поддержка предприятий МСП в регионе в вопросах их развития, модернизации и внедрения новых технологий</w:t>
            </w:r>
          </w:p>
          <w:p>
            <w:pPr>
              <w:pStyle w:val="FORMATTEXT"/>
              <w:rPr>
                <w:rFonts w:ascii="Times New Roman" w:hAnsi="Times New Roman" w:cs="Times New Roman"/>
                <w:i/>
                <w:i/>
                <w:iCs/>
                <w:lang w:eastAsia="en-US"/>
              </w:rPr>
            </w:pPr>
            <w:r>
              <w:rPr>
                <w:rFonts w:cs="Times New Roman" w:ascii="Times New Roman" w:hAnsi="Times New Roman"/>
                <w:i/>
                <w:iCs/>
                <w:lang w:eastAsia="en-US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200(20)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Результат оказания Услуги: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 xml:space="preserve">- отчет, содержащий: 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- список нормативной документации для проведения сертификации;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- комплект документов, необходимых для сертификации продукции;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bCs/>
                <w:sz w:val="20"/>
                <w:szCs w:val="20"/>
                <w:lang w:eastAsia="en-US"/>
              </w:rPr>
              <w:t>копия заполненной декларации о соответствии.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bCs/>
                <w:color w:val="FF0000"/>
                <w:sz w:val="20"/>
                <w:szCs w:val="20"/>
                <w:highlight w:val="yellow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Субъект МСП получает документ на сертификацию продукции!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115" w:right="169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убъект МСП включен в Единый реестр субъектов малого и среднего предпринимательства; зарегистрирован на территории Краснодарского края (приоритет ОКВЭД – производство);</w:t>
            </w:r>
          </w:p>
          <w:p>
            <w:pPr>
              <w:pStyle w:val="Normal"/>
              <w:ind w:left="115" w:right="169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тсутствие задолженности по налогам и сборам;</w:t>
            </w:r>
          </w:p>
          <w:p>
            <w:pPr>
              <w:pStyle w:val="Normal"/>
              <w:ind w:left="115" w:right="169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оответствует требованиям ФЗ от 24 июля 2007 г. №209-ФЗ «О развитии МСП в РФ»;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114" w:right="153" w:hanging="0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</w:rPr>
              <w:t>Субъекты МСП Краснодарского кра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right="142" w:hanging="0"/>
              <w:rPr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</w:rPr>
              <w:t>в рамках реализации подпрограммы «Государственная поддержка малого и среднего предпринимательства и стимулирование инновационной деятельности в Краснодарском крае» государственной программы Краснодарского края «Социально-экономическое и инновационное развитие Краснодарского края», утвержденной постановлением главы администрации (губернатора) Краснодарского края от 05 октября 2015 года № 943 «Об утверждении государственной программы Краснодарского края «Социально-экономическое и инновационное развитие Краснодарского края»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11.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Оценка потенциала импортозамещения (исследование конкурентной среды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Финансовая</w:t>
            </w:r>
          </w:p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(софинансирование)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Поддержка предприятий МСП в регионе в вопросах их развития, модернизации и внедрения новых технологий</w:t>
            </w:r>
          </w:p>
          <w:p>
            <w:pPr>
              <w:pStyle w:val="FORMATTEXT"/>
              <w:rPr>
                <w:rFonts w:ascii="Times New Roman" w:hAnsi="Times New Roman" w:cs="Times New Roman"/>
                <w:i/>
                <w:i/>
                <w:iCs/>
                <w:lang w:eastAsia="en-US"/>
              </w:rPr>
            </w:pPr>
            <w:r>
              <w:rPr>
                <w:rFonts w:cs="Times New Roman" w:ascii="Times New Roman" w:hAnsi="Times New Roman"/>
                <w:i/>
                <w:iCs/>
                <w:lang w:eastAsia="en-US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50(5)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Результат оказания Услуги: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- отчет, содержащий: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bCs/>
                <w:sz w:val="20"/>
                <w:szCs w:val="20"/>
                <w:lang w:eastAsia="en-US"/>
              </w:rPr>
              <w:t>анализ факторов, формирующих конкурентную среду отрасли;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bCs/>
                <w:sz w:val="20"/>
                <w:szCs w:val="20"/>
                <w:lang w:eastAsia="en-US"/>
              </w:rPr>
              <w:t>анализ состава поставщиков и получателей услуг;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bCs/>
                <w:sz w:val="20"/>
                <w:szCs w:val="20"/>
                <w:lang w:eastAsia="en-US"/>
              </w:rPr>
              <w:t>оценка интенсивности конкуренции в отрасли по существующим коэффициентам;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bCs/>
                <w:sz w:val="20"/>
                <w:szCs w:val="20"/>
                <w:lang w:eastAsia="en-US"/>
              </w:rPr>
              <w:t>определение качественных показателей структуры отрасли, фиксация наличия входных барьеров отраслевого рынка для возможных конкурентов, степени их преодолимости и открытости рынка для межрегиональной и международной торговли;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bCs/>
                <w:sz w:val="20"/>
                <w:szCs w:val="20"/>
                <w:lang w:eastAsia="en-US"/>
              </w:rPr>
              <w:t>оценка рыночного потенциала и построение конкурентной карты рынка;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bCs/>
                <w:sz w:val="20"/>
                <w:szCs w:val="20"/>
                <w:lang w:eastAsia="en-US"/>
              </w:rPr>
              <w:t>выводы об уровне экспортного потенциала предприятия;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color w:val="FF0000"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Times New Roman"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bCs/>
                <w:sz w:val="20"/>
                <w:szCs w:val="20"/>
                <w:lang w:eastAsia="en-US"/>
              </w:rPr>
              <w:t>рекомендации по повышению уровня экспортного потенциала предприятия.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115" w:right="169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убъект МСП включен в Единый реестр субъектов малого и среднего предпринимательства; зарегистрирован на территории Краснодарского края (приоритет ОКВЭД – производство);</w:t>
            </w:r>
          </w:p>
          <w:p>
            <w:pPr>
              <w:pStyle w:val="Normal"/>
              <w:ind w:left="115" w:right="169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тсутствие задолженности по налогам и сборам;</w:t>
            </w:r>
          </w:p>
          <w:p>
            <w:pPr>
              <w:pStyle w:val="Normal"/>
              <w:ind w:left="115" w:right="169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оответствует требованиям ФЗ от 24 июля 2007 г. №209-ФЗ «О развитии МСП в РФ»;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114" w:right="153" w:hanging="0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</w:rPr>
              <w:t>Субъекты МСП Краснодарского кра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right="142" w:hanging="0"/>
              <w:rPr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</w:rPr>
              <w:t>в рамках реализации подпрограммы «Государственная поддержка малого и среднего предпринимательства и стимулирование инновационной деятельности в Краснодарском крае» государственной программы Краснодарского края «Социально-экономическое и инновационное развитие Краснодарского края», утвержденной постановлением главы администрации (губернатора) Краснодарского края от 05 октября 2015 года № 943 «Об утверждении государственной программы Краснодарского края «Социально-экономическое и инновационное развитие Краснодарского края»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12.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Выявление и квалификационная оценка малых и средних производственных предприятий для включения в программы партнерства и мероприятий по «доращиванию» субъектов малого и среднего предпринимательства, реализуемых при поддержке Корпорации МСП, направленных на стимулирование развития субъектов малого и среднего предпринимательства, с целью повышения положительной результативности участия в закупках крупных компаний, в том числе локализующие производства на территории 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Финансовая</w:t>
            </w:r>
          </w:p>
          <w:p>
            <w:pPr>
              <w:pStyle w:val="Normal"/>
              <w:spacing w:lineRule="auto" w:line="276"/>
              <w:jc w:val="both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Поддержка предприятий МСП в регионе в вопросах их развития, модернизации и внедрения новых технологий</w:t>
            </w:r>
          </w:p>
          <w:p>
            <w:pPr>
              <w:pStyle w:val="FORMATTEXT"/>
              <w:rPr>
                <w:rFonts w:ascii="Times New Roman" w:hAnsi="Times New Roman" w:cs="Times New Roman"/>
                <w:i/>
                <w:i/>
                <w:iCs/>
                <w:lang w:eastAsia="en-US"/>
              </w:rPr>
            </w:pPr>
            <w:r>
              <w:rPr>
                <w:rFonts w:cs="Times New Roman" w:ascii="Times New Roman" w:hAnsi="Times New Roman"/>
                <w:i/>
                <w:iCs/>
                <w:lang w:eastAsia="en-US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-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sz w:val="20"/>
                <w:szCs w:val="20"/>
                <w:lang w:eastAsia="en-US"/>
              </w:rPr>
              <w:t>Результат оказания Услуги включает в себя: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- консультации о мероприятиях по «доращиванию»;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 xml:space="preserve">- консультации о наличии в Реестре приоритетной продукции Заказчиков товаров, работ, услуг, реализуемых Заявителем; 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- консультацию по вопросам соответствия Заявителя требованиям мероприятий по «доращиванию»;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- проведение квалификационной оценки с формированием индивидуальной карты развития.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 xml:space="preserve">По итогам оказания Услуги Организация-партнер, передает Заявителю результат оказанной Услуги: 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- исчерпывающий объем информации в области включения Заявителя в программы партнерства и мероприятий по «доращиванию» субъектов малого и среднего предпринимательства, реализуемых при поддержке Корпорации МСП, выраженный в следующей форме: план, заключение, письмо, разработанные документы, письменные ответы на вопросы и т.п.;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color w:val="FF0000"/>
                <w:sz w:val="20"/>
                <w:szCs w:val="20"/>
                <w:highlight w:val="yellow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- квалификационная оценка с индивидуальной картой развития.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115" w:right="169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убъект МСП включен в Единый реестр субъектов малого и среднего предпринимательства; зарегистрирован на территории Краснодарского края (приоритет ОКВЭД – производство);</w:t>
            </w:r>
          </w:p>
          <w:p>
            <w:pPr>
              <w:pStyle w:val="Normal"/>
              <w:ind w:left="115" w:right="169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тсутствие задолженности по налогам и сборам;</w:t>
            </w:r>
          </w:p>
          <w:p>
            <w:pPr>
              <w:pStyle w:val="Normal"/>
              <w:ind w:left="115" w:right="169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оответствует требованиям ФЗ от 24 июля 2007 г. №209-ФЗ «О развитии МСП в РФ»;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114" w:right="153" w:hanging="0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</w:rPr>
              <w:t>Субъекты МСП Краснодарского кра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right="142" w:hanging="0"/>
              <w:rPr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</w:rPr>
              <w:t>в рамках реализации подпрограммы «Государственная поддержка малого и среднего предпринимательства и стимулирование инновационной деятельности в Краснодарском крае» государственной программы Краснодарского края «Социально-экономическое и инновационное развитие Краснодарского края», утвержденной постановлением главы администрации (губернатора) Краснодарского края от 05 октября 2015 года № 943 «Об утверждении государственной программы Краснодарского края «Социально-экономическое и инновационное развитие Краснодарского края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536" w:gutter="0" w:header="0" w:top="568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eastAsia="Times New Roman"/>
      <w:b/>
      <w:bCs/>
      <w:sz w:val="36"/>
      <w:szCs w:val="3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ind w:left="720" w:hanging="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4T07:56:00Z</dcterms:created>
  <dc:creator>Сокол Сергей Александрович</dc:creator>
  <dc:description/>
  <cp:keywords/>
  <dc:language>en-US</dc:language>
  <cp:lastModifiedBy>Александр</cp:lastModifiedBy>
  <cp:lastPrinted>2018-08-14T17:15:00Z</cp:lastPrinted>
  <dcterms:modified xsi:type="dcterms:W3CDTF">2018-08-27T08:39:00Z</dcterms:modified>
  <cp:revision>4</cp:revision>
  <dc:subject/>
  <dc:title/>
</cp:coreProperties>
</file>